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ЕМЯЧИ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РАСПОРЯЖЕНИ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февраля 2012 года                                                               №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Федеральным законом от 27.07.2010 года №210-ФЗ "Об организации предоставления государственных и муниципальных услуг", а также в целях приведения в соответствие с нормативными правовыми актами:</w:t>
      </w:r>
    </w:p>
    <w:p>
      <w:pPr>
        <w:pStyle w:val="ConsNormal"/>
        <w:tabs>
          <w:tab w:val="clear" w:pos="708"/>
          <w:tab w:val="left" w:pos="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лан работ по внесению изменений в нормативно правовые акты необходимые для межведомственного взаимодействия для предоставления муниципальных услуг (Прилож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распоряжения возложить на заместителя главы по экономике и финансам Е.И.Дружини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Гремяч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        О.Н.Тришк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2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2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pacing w:val="-3"/>
          <w:sz w:val="28"/>
          <w:szCs w:val="28"/>
          <w:shd w:fill="FFFFFF" w:val="clear"/>
        </w:rPr>
        <w:t xml:space="preserve">Приложение  </w:t>
      </w:r>
    </w:p>
    <w:p>
      <w:pPr>
        <w:pStyle w:val="Normal"/>
        <w:spacing w:lineRule="atLeast" w:line="322"/>
        <w:ind w:left="6120" w:hanging="0"/>
        <w:rPr>
          <w:rFonts w:ascii="Times New Roman CYR" w:hAnsi="Times New Roman CYR" w:cs="Times New Roman CYR"/>
          <w:spacing w:val="-1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shd w:fill="FFFFFF" w:val="clear"/>
        </w:rPr>
        <w:t>к распоряжению Главы МО «Гремячинское» сельское поселение</w:t>
      </w:r>
    </w:p>
    <w:p>
      <w:pPr>
        <w:pStyle w:val="Normal"/>
        <w:spacing w:lineRule="atLeast" w:line="322"/>
        <w:ind w:left="6120" w:hanging="0"/>
        <w:rPr>
          <w:rFonts w:ascii="Times New Roman CYR" w:hAnsi="Times New Roman CYR" w:cs="Times New Roman CYR"/>
          <w:spacing w:val="-12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pacing w:val="-12"/>
          <w:sz w:val="28"/>
          <w:szCs w:val="28"/>
          <w:shd w:fill="FFFFFF" w:val="clear"/>
        </w:rPr>
        <w:t>от 08  февраля 2012 № 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12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bCs/>
          <w:spacing w:val="-12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 по  внесению изменений в нормативно правовые акты необходимые для межведомственного взаимодействия для предоставления муниципальных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3" w:type="dxa"/>
        <w:jc w:val="left"/>
        <w:tblInd w:w="-1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77"/>
        <w:gridCol w:w="1439"/>
        <w:gridCol w:w="2808"/>
      </w:tblGrid>
      <w:tr>
        <w:trPr>
          <w:trHeight w:val="62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ок     </w:t>
              <w:br/>
              <w:t>исполнения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8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Об утверждении положений «О порядке разработки и утверждения административных регламентов предоставления муниципальных услуг, «О порядке разработки и утверждения административного регламента», «О порядке и проведении независимой экспертизы административного регламента»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8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О назначении должностных лиц ответственных за координацию, контроль и разработку административных регламентов, координацию работы по межведомственному взаимодействию по предоставлению муниципальных услуг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8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О создании рабочей группы по осуществлению мероприятий по осуществление мероприятий организации ФЗ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8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Об утверждении положения о порядке формирования и ведения реестра муниципальных услуг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8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 </w:t>
            </w:r>
            <w:r>
              <w:rPr>
                <w:shd w:fill="FFFF00" w:val="clear"/>
              </w:rPr>
              <w:t>Об утверждении порядка оплаты и перечня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8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Внесение изменение и дополнение в реестр муниципальных услуг</w:t>
            </w:r>
            <w:bookmarkStart w:id="0" w:name="_GoBack"/>
            <w:bookmarkEnd w:id="0"/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110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лючение соглашений по межведомственному взаимодействию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110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</w:r>
          </w:p>
        </w:tc>
        <w:tc>
          <w:tcPr>
            <w:tcW w:w="9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авового акта, подлежащего изменению (признанию утратившим силу) в целях предоставления муниципальных услуг посредством межведомственного взаимодействи</w:t>
            </w:r>
            <w:r>
              <w:rPr>
                <w:b/>
              </w:rPr>
              <w:t>я</w:t>
            </w:r>
          </w:p>
        </w:tc>
      </w:tr>
      <w:tr>
        <w:trPr>
          <w:trHeight w:val="1459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тановление Главы МО «Гремячинское» сельское поселение от 19.12.2011 № 38 «О Реестре муниципальных услуг, предоставляемых Администрацией МО «Гремячинское» сельское поселение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1459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Главы МО «Гремячинское» сельское поселение  от 26.09.2011 № 29 «</w:t>
            </w:r>
            <w:r>
              <w:rPr>
                <w:bCs/>
              </w:rPr>
              <w:t xml:space="preserve">Об утверждении Положений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  <w:tr>
        <w:trPr>
          <w:trHeight w:val="1459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тановление Главы МО «Гремячинское» сельское поселение  от 26.09.2011 г. №30 «Об утверждении положения о порядке формирования и ведения реестра муниципальных услуг»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bCs/>
              </w:rPr>
            </w:pPr>
            <w:r>
              <w:rPr>
                <w:rFonts w:cs="Calibri" w:ascii="Times New Roman CYR" w:hAnsi="Times New Roman CYR"/>
                <w:bCs/>
              </w:rPr>
              <w:t>Заместитель главы по экономике и финан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37:00Z</dcterms:created>
  <dc:creator>1</dc:creator>
  <dc:description/>
  <cp:keywords/>
  <dc:language>en-US</dc:language>
  <cp:lastModifiedBy>1</cp:lastModifiedBy>
  <dcterms:modified xsi:type="dcterms:W3CDTF">2012-02-17T03:39:00Z</dcterms:modified>
  <cp:revision>2</cp:revision>
  <dc:subject/>
  <dc:title/>
</cp:coreProperties>
</file>